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dical Career Report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ue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the information you researched on the other side of this paper, you will write a short paper and do a mini presentation for the clas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Written Paper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your research, you will write a one page paper about the Medical Career you choose.  You will need to include the following information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Job Descrip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Other closely related professio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Training/Educ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otential sal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Negative and positive aspects of the job (at least 5 total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Where they are typically employed (clinic, hospital, lab, etc…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r paper should includ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>Cover sheet with name, date and the career title (graphic or pic would be nice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89230</wp:posOffset>
                </wp:positionV>
                <wp:extent cx="1371600" cy="2057400"/>
                <wp:effectExtent l="1905" t="16510" r="1333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tencil" w:hAnsi="Stencil" w:eastAsia="Times New Roman" w:cs="Stencil"/>
                                <w:color w:val="auto"/>
                                <w:lang w:val="en-US" w:bidi="ar-SA"/>
                              </w:rPr>
                              <w:t xml:space="preserve">That’s only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tencil" w:hAnsi="Stencil" w:eastAsia="Times New Roman" w:cs="Stenci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Stencil" w:hAnsi="Stencil" w:eastAsia="Times New Roman" w:cs="Stenci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tencil" w:hAnsi="Stencil" w:eastAsia="Times New Roman" w:cs="Stencil"/>
                                <w:color w:val="auto"/>
                                <w:lang w:val="en-US" w:bidi="ar-SA"/>
                              </w:rPr>
                              <w:t>pag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32pt;margin-top:14.9pt;width:107.95pt;height:16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tencil" w:hAnsi="Stencil" w:eastAsia="Times New Roman" w:cs="Stencil"/>
                          <w:color w:val="auto"/>
                          <w:lang w:val="en-US" w:bidi="ar-SA"/>
                        </w:rPr>
                        <w:t xml:space="preserve">That’s only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Stencil" w:hAnsi="Stencil" w:eastAsia="Times New Roman" w:cs="Stenci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0"/>
                          <w:szCs w:val="30"/>
                          <w:rFonts w:ascii="Stencil" w:hAnsi="Stencil" w:eastAsia="Times New Roman" w:cs="Stenci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tencil" w:hAnsi="Stencil" w:eastAsia="Times New Roman" w:cs="Stencil"/>
                          <w:color w:val="auto"/>
                          <w:lang w:val="en-US" w:bidi="ar-SA"/>
                        </w:rPr>
                        <w:t>pag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One page written on the care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Typed, 1½ or double spaced, no larger than 13 font </w:t>
      </w:r>
      <w:r>
        <w:rPr>
          <w:rFonts w:cs="Tahoma" w:ascii="Tahoma" w:hAnsi="Tahoma"/>
          <w:b/>
          <w:sz w:val="28"/>
          <w:szCs w:val="28"/>
        </w:rPr>
        <w:t>O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>Hand written legibly (-5 points for every re-write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List of resources on a separate piece of paper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>At least two resources (interview counts as one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resentation</w:t>
      </w:r>
      <w:r>
        <w:rPr>
          <w:rFonts w:cs="Tahoma" w:ascii="Tahoma" w:hAnsi="Tahoma"/>
          <w:sz w:val="28"/>
          <w:szCs w:val="28"/>
        </w:rPr>
        <w:t xml:space="preserve">: 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You are the head of the human resources department at a major hospital, responsible for hiring new employees.  You will present the medical career position that you need to fill for the next month.  You must include a </w:t>
      </w:r>
      <w:r>
        <w:rPr>
          <w:rFonts w:cs="Tahoma" w:ascii="Tahoma" w:hAnsi="Tahoma"/>
          <w:i/>
          <w:sz w:val="28"/>
          <w:szCs w:val="28"/>
        </w:rPr>
        <w:t>job description, education/degree required, starting salary, and the type of personality</w:t>
      </w:r>
      <w:r>
        <w:rPr>
          <w:rFonts w:cs="Tahoma" w:ascii="Tahoma" w:hAnsi="Tahoma"/>
          <w:sz w:val="28"/>
          <w:szCs w:val="28"/>
        </w:rPr>
        <w:t xml:space="preserve"> you are looking for that best suits this position.  Your mini-presentation should last 3-5 minutes.  Visuals/technology are worth bonus points.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This assignment is worth 55 for the written paper, 25 for the presentation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Created on 9/23/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8600</wp:posOffset>
            </wp:positionH>
            <wp:positionV relativeFrom="paragraph">
              <wp:posOffset>114300</wp:posOffset>
            </wp:positionV>
            <wp:extent cx="2844800" cy="2539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Job Descrip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ther closely related professio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aining/Educ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ading/closest school for education in this fiel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tential sal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gative and positive aspects of the job (at least 5 total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re they are typically employed (clinic, hospital, lab, etc…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Tahoma">
    <w:charset w:val="00"/>
    <w:family w:val="auto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" w:hAnsi="Times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5:00Z</dcterms:created>
  <dc:creator>smithsj</dc:creator>
  <dc:description/>
  <cp:keywords/>
  <dc:language>en-US</dc:language>
  <cp:lastModifiedBy>RLASD ED CENTER</cp:lastModifiedBy>
  <cp:lastPrinted>2011-09-23T13:55:00Z</cp:lastPrinted>
  <dcterms:modified xsi:type="dcterms:W3CDTF">2011-09-23T17:55:00Z</dcterms:modified>
  <cp:revision>2</cp:revision>
  <dc:subject/>
  <dc:title>Medical Career Report</dc:title>
</cp:coreProperties>
</file>